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74996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7499655"/>
      <w:bookmarkStart w:id="1" w:name="__Fieldmark__0_10974996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