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29703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13083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97811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49476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