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75143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69077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