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4649739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5764626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5901943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7767640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