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33422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49527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12400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09104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