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080422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26360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85393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68173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