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9591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76739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88756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8005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