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3766055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9070064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6416109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2534147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