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94470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65583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47240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74407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