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18811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36369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874550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84687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